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84135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51948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237465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372242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