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describing the routines of the file zyk.c. These a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utation of cycle index polynomials, and for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general permutation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kelind_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zykelind_Sn(OP n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cycleindex polynomial of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the degree n. n is a INTEGER object, p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ykelind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zykelind_Dn(OP n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cycleindex polynomial of the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the degree n. n is a INTEGER object, p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ykelind_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zykelind_Cn(OP n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cycleindex polynomial of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the degree n. n is a INTEGER object, p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ykelind_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zykelind_An(OP n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cycleindex polynomial of th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the degree n. n is a INTEGER object, pol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ykelind_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zykelind_arb(OP vec,p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cycle index polynomial of a arbitrary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. vec is a VECTOR object, whose entries are PERM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whose degrees are equal. These permutations are th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roup.  pol becomes a POLYN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c and pol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dimino(OP 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elements of a arbitrary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 is a VECTOR object, whose elements are PERMUTATIO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generates the group. At the end of dimino,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ll element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ermutations in the vector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, and they must be of VEC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ya_n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polya_n_sub(OP p,n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nter a POLYNOM object p, and a INTEGER object 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the POLYNOM object which you get using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_i --&gt; a_1^i + ... + a_n^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f_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rf_Sn(OP degree, OP n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nter the degree of the symmetric group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for the polya substitution. The routine computes the group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unction. The first step is the computation of cycle index and the second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a substitution with 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can("9",INTEGER,a); sscan("4",INTEGER,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f_Sn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f_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rf_Cn(OP degree, OP n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nter the degree of the cyclic group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for the polya substitution. The routine computes the group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unction. The first step is the computation of cycle index and the second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a substitution with 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can("9",INTEGER,a); sscan("4",INTEGER,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f_Cn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f_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rf_An(OP degree, OP n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nter the degree of the alternating group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for the polya substitution. The routine computes the group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unction. The first step is the computation of cycle index and the second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a substitution with 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can("9",INTEGER,a); sscan("4",INTEGER,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f_An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f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rf_Dn(OP degree, OP n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enter the degree of the dihedral group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for the polya substitution. The routine computes the group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unction. The first step is the computation of cycle index and the second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a substitution with 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scan("9",INTEGER,a); sscan("4",INTEGER,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f_Dn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f_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grf_arb(OP generators, OP n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enter the generators (VECTOR of PERMUTATION obje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permutaion group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for the polya substitution. The routine computes the group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The first step is the computation of cycle index and the second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a substitution with 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("[[6,5,4,3,2,1,8,7],[2,1,8,7,6,5,4,3],[5,6,7,8,1,2,3,4]]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UTATIONVECTOR,a); sscan("4",INTEGER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f_arb(a,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