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Fundamental Thyra Nonlinear Model Evaluator Interfaces for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nonlinear_model_evaluator_ana_fundamental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nonlinear_model_evaluator_ana_fundamental_int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nonlinear_model_evaluator_ana_fundamental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nonlinear_model_evaluator_ana_fundamental_link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nonlinear_model_evaluator_ana_fundamental_int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contains a minimal set of interfaces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hat are derived from or extend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../../operator_vector/ana/fundamental/doc/html/index.html"&gt;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ANA Operator/Vector Interfaces&lt;/a&gt; and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../../operator_solve/ana/fundamental/doc/html/index.html"&gt;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ANA Operator Solve Interfac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nonlinear_model_evaluator_ana_fundamental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odelEvaluator&lt;/tt&gt; defines a very gener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umber of different types of nonline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odelEvaluatorBase::InArgs&lt;/tt&gt; defines the in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&lt;tt&gt;Thyra::ModelEvaluator&lt;/tt&gt; object will accept and is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guments to a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odelEvaluatorBase::OutArgs&lt;/tt&gt; defin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objects that a &lt;tt&gt;Thyra::ModelEvaluator&lt;/tt&gt; object can comp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ass the output functions/objects from a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nonlinear_model_evaluator_ana_fundamental_links_se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operator_vector/ana/fundamental/doc/html/index.html"&gt;Fundamental Thyra ANA 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operator_solve/ana/fundamental/doc/html/index.html"&gt;Fundamental Thyra ANA Operator Solve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../support/nonlinear/model_evaluator/doc/html/index.html"&gt;Nonlinear Model Evaluator Support Software and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../../doc/html/index.html"&gt;Main Thyra Package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