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50220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43499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55262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68824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