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18031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5539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35152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0303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