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57993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4836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78277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10857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