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25140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76167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08195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1118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