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80507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08828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65628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584235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