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*.l files are standard unix man pages to be filtered through n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se files by moving them to the appropriate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ither /usr/local/man/manl or /usr/man/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you may have to rename them so that th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(number) rather than "l" (lower case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3D_manual.pdf is a complete set of Raster3D documentation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into a P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HTML documentation files have been moved to ../html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