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3085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27460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48428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