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77735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0020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1710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97969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