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12783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8411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35004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97951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