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702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0946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471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1864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