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968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506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359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203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