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042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60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550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581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