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502203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29162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432762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66235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