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65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93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563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079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