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42910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42664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98540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56187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