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1003267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1220454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9212098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5239632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