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615485200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2062886682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25057170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887338593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