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95864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42116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8241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7771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0524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43411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2869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6754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48022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13212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7580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