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1077147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396501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8462439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3936519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957862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905642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945263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8739322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5776675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650929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0549583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