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25397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21449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83216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35054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51263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11382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86069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5935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27196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22134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5186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