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5386494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1695209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2027871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8107041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3457825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8075655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5699452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4935642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6922550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2597278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8295342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