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3967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95836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43663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20391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48507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64679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0720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214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36120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25539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61040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