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21682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06133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66847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03300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852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95551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3412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77062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12331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36754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24519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