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82586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46569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56557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38500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91830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14784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26412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58130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88205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30160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78610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