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69602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49406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33949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13001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93136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96802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73938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58577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76110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1448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72054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