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467273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619697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937553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506249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118550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0528427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19599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47429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7387342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2775460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22504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