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disjunct of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{f:thm-&gt;tactic} appli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d disjunct produces results as follows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u |- u)      and        =========  f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DISJ_CASES_THEN f (|- u \/ 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 f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goal of the form {?- (PRE m = m) = (m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 MP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s two subgoals, each with one disjunct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m:num` num_CA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0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RE m = m &lt;=&gt; m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m = m &lt;=&gt; m =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J_CASES_THEN MP_TAC 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?n. m = SUC n) ==&gt; (PRE m = m &lt;=&gt; m = 0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= 0 ==&gt; (PRE m = m &lt;=&gt; m = 0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s. For example, {DISJ_CASES_TAC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DISJ_CASES_TAC = DISJ_CASES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DISJ_CASES_THEN2} to apply different tactic gener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CHOOSE_THEN, CONJUNCTS_THEN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AC, DISJ_CASES_THEN2, DISJ_CASES_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