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POW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POW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erform exponentiation on a integer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POW_CONV `c pow n`} where {c} is an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 and {n} is a numeral of type {:num}, returns {|- c pow n = d} where 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nonical integer literal that is equal to {c} raised to the {n}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e literal {c} may be of the form {&amp;n} or {-- &amp;n} (with nonzero {n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case) and the result will be of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a permitted integer liter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:real} raised to a numer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POW_CONV `(-- &amp;2) pow 7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-- &amp;2 pow 77 = -- &amp;15111572745182864683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POW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POW_CONV, REAL_INT_POW_CONV, REAL_IN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