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F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F_INDUCT_TAC : term -&gt; (string * thm) list * term -&gt; goal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wellfounded induction with respect to a given `meas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WF_INDUCT_TAC} is applied to two arguments. The second is a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, and the first is an expression to use as a ``measure''.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bgoal where the same goal is to be proved but as an assumption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maller values of the measure, universally quantified over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measure term (which should also be free in the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define a Euclidean GCD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egcd =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gcd(m,n) = if m = 0 th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n = 0 the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m &lt;= n then egcd(m,n -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egcd(m - n,n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fter picking up from the library an infix `{divides}'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vis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eds "Library/prime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want to prove something about the resul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m n d. d divides egcd(m,n) &lt;=&gt; d divides m /\ d divides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natural way to proceed is by induction on the sum of th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GEN_TAC THEN GEN_TAC THEN WF_INDUCT_TAC `m + n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m'' 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'' + n' &lt; m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(!d. d divides egcd (m'',n') &lt;=&gt; d divides m'' /\ d divides n')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d. d divides egcd (m,n) &lt;=&gt; d divides m /\ d divide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we have the same goal, but an assumption that it ho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of the measur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founded induction can always be performed on any relation by using {WF_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n assumption of wellfoundedness such as {num_W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WF_MEASURE}. This tactic is just a slightly more convenient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_TAC, LIST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