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_SUB_I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k l. l &lt; k ==&gt; (k - (k - l) =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