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11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1 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RDLEN w1 = WORDLEN w2) ==&gt; (BNVAL w1 = BNVAL w2) ==&gt; (w1 =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