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079076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7714643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952514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343150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