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concatenation of two HTML files that John Walker wr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pnmshadow' program.  It is not all releva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pmshadow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nmshadow: How it Work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img src="figures/how_title.jpg" width=417 height=116 alt="pnmshadow: How it Works"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ss, including PBMpl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mediate images they creat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b&gt;&lt;a href="./"&gt;pnmsha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black shadows to sour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how-t.html"&gt;companion docum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ranslucent shadows are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t&lt;/b&gt;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Starting Poi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following source image, 536 pixels wide and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 We convert the image from whatever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created (GIF, JPEG, etc.) to a PPM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with &lt;b&gt;pnmshadow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in.gif" width=536 height=141 alt="Input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Blank Backgroun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determining the size of the inpu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nmfile&lt;/b&gt; and then constructing an im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input image consisting entirely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hich is defined as the color of the pixel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ource image.  This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ut 0 0 1 1 &lt;em&gt;ifile&lt;/em&gt; | pnmscale -xsize &lt;em&gt;xsize&lt;/em&gt; -ysize &lt;em&gt;ysize&lt;/em&gt; &amp;gt;&lt;em&gt;fname&lt;/em&gt;-5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5.gif" width=536 height=141 alt="Blank background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Positive Mas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mask image is created in which all pixels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set to white and all other pixels are black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the blank background image from the inpu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difference&lt;/tt&gt; option on &lt;b&gt;pnmarith&lt;/b&gt; to avoid cli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maximum pixel value), then inverting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 it to a monochro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difference &lt;em&gt;ifile&lt;/em&gt; &lt;em&gt;fname&lt;/em&gt;-5.ppm | pnminvert | ppmtopgm | pgmtopbm -thresh -value 1.0 &amp;gt;&lt;em&gt;fname&lt;/em&gt;-1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ollowing m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1.gif" width=536 height=141 alt="Positive mask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Blurred Im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sh to simulate a shadow from a nearb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rather than a sharp shadow as ca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we need to prepare a blurred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f the &lt;b&gt;-t&lt;/b&gt; option is not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nmshadow&lt;/b&gt; the shadow cast by an object of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lack, so the positive mask serves as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the shadow.  A convolution kernel whi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specified by the &lt;b&gt;-b&lt;/b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1), written into the temporary file &lt;tt&gt;&lt;em&gt;fname&lt;/em&gt;-2.pp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PGM format, and then the blurred imag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onvol &lt;em&gt;fname&lt;/em&gt;-2.ppm &lt;em&gt;fname&lt;/em&gt;-1.ppm &amp;gt;&lt;em&gt;fname&lt;/em&gt;-3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lur setting of 11 pixels, the blur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3.jpg" width=536 height=141 alt="Blurred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hadow on Background Col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enerated the blurred shadow from the monochrome ma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sist of pixels ranging from white to black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n order to preserve the background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, we multiply the shadow by the blank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reated previously.  White pixels take on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s belonging to the shadow are scal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multiply &lt;em&gt;fname&lt;/em&gt;-3.ppm &lt;em&gt;fname&lt;/em&gt;-5.ppm &amp;gt;&lt;em&gt;fname&lt;/em&gt;-10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 the following shadow, with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10.jpg" width=536 height=141 alt="Shadow with background col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ffset Shadow Clip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even bogus ones like we're generating, usually look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by a light source diagonally displaced from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-casting object.  To achieve this effect, we first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rom the blurred shadow image reduced in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specified by the &lt;b&gt;-b&lt;/b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half the blur (&lt;b&gt;-b&lt;/b&gt;)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xsize&lt;/em&gt; and &lt;em&gt;ysize&lt;/em&gt; argume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the size of the input image in pixels less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n the respectiv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ut 0 0 &lt;em&gt;xsize&lt;/em&gt; &lt;em&gt;ysize&lt;/em&gt; &lt;em&gt;fname&lt;/em&gt;-10.ppm &amp;gt;&lt;em&gt;fname&lt;/em&gt;-4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clip is the identical to the shadow on background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y the offset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4.jpg" width=531 height=136 alt="Offset shadow cli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ffset Sha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ready to assemble the shadow offset by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We do this by pasting the image cut in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ank background, yielding an image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with the blurred shadow displaced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paste -replace &lt;em&gt;fname&lt;/em&gt;-4.ppm &lt;em&gt;xoffset&lt;/em&gt; &lt;em&gt;yoffset&lt;/em&gt; &lt;em&gt;fname&lt;/em&gt;-5.ppm &amp;gt;&lt;em&gt;fname&lt;/em&gt;-6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6.jpg" width=536 height=141 alt="Offset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verse Mas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itch everything together, we need an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repared earlier--one where black pixels represen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material is white.  This is easi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ositive mask through &lt;b&gt;pnminvert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invert &lt;em&gt;fname&lt;/em&gt;-1.ppm &amp;gt;&lt;em&gt;fname&lt;/em&gt;-7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7.gif" width=536 height=141 alt="Inverse 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sked Input Im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the inverse mask prepared in the previous ste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containing all non-background pixels from the sourc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pixels set to black.  We simply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ask by the sourc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multiply &lt;em&gt;ifile&lt;/em&gt; &lt;em&gt;fname&lt;/em&gt;-7.ppm &amp;gt;&lt;em&gt;fname&lt;/em&gt;-8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et voil�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8.gif" width=536 height=141 alt="Masked Input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hadow with Source Maske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intermediate step before joining the imag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s preparing a shadow image with all non-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mage set to black.  This ensures that when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shadow, the shadow will not override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multiply &lt;em&gt;fname&lt;/em&gt;-6.ppm &lt;em&gt;fname&lt;/em&gt;-1.ppm &amp;gt;&lt;em&gt;fname&lt;/em&gt;-9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multiplying the shadow by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mage, which sets all non-background pixel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9.jpg" width=536 height=141 alt="Shadow with Source Mask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Final Produc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last, we're ready to put together the pieces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to our ever-patient user.  This amount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sked input image (consisting solely of non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the original image) to the shadow with sourc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all source pixels are bl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add &lt;em&gt;fname&lt;/em&gt;-8.ppm &lt;em&gt;fname&lt;/em&gt;-9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, with shadow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out.jpg" width=536 height=141 alt="Output: Image with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mooth Operat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computer graphics programs create sharp e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t's often best to create an image at a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for presentation, then scale it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a tool which resamples the im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ing jagged edges by averag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Using the output of &lt;b&gt;pnmshadow&lt;/b&gt;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scaling to half size with &lt;b&gt;pnmscale&lt;/b&gt;, we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oothed image, with shadow, ready to ado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out2.jpg" width=268 height=71 alt="Half scale image with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href="how-t.html"&gt;How it works with translucent shadows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href="./"&gt;&lt;b&gt;pnmshadow&lt;/b&gt; main page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a href="/"&gt;John Walker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nmshadow: How it Works in Translucent Mo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img src="figures/how_title-t.jpg" width=421 height=159 alt="pnmshadow: How it Works in Translucent Mode"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ss, including PBMpl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mediate images they creat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b&gt;&lt;a href="./"&gt;pnmsha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ranslucent shadows when the &lt;b&gt;-t&lt;/b&gt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  A &lt;a href="how.html"&gt;companion docum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default black shadow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Starting Poi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following source image, 536 pixels wide and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 We convert the image from whatever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created (GIF, JPEG, etc.) to a PPM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with &lt;b&gt;pnmshadow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in.gif" width=536 height=141 alt="Input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Blank Backgroun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determining the size of the inpu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nmfile&lt;/b&gt; and then constructing an im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input image consisting entirely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hich is defined as the color of the pixel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ource image.  This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ut 0 0 1 1 &lt;em&gt;ifile&lt;/em&gt; | pnmscale -xsize &lt;em&gt;xsize&lt;/em&gt; -ysize &lt;em&gt;ysize&lt;/em&gt; &amp;gt;&lt;em&gt;fname&lt;/em&gt;-5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5.gif" width=536 height=141 alt="Blank background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Positive Mas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mask image is created in which all pixels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set to white and all other pixels are black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the blank background image from the inpu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difference&lt;/tt&gt; option on &lt;b&gt;pnmarith&lt;/b&gt; to avoid cli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maximum pixel value), then inverting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 it to a monochro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difference &lt;em&gt;ifile&lt;/em&gt; &lt;em&gt;fname&lt;/em&gt;-5.ppm | pnminvert | ppmtopgm | pgmtopbm -thresh -value 1.0 &amp;gt;&lt;em&gt;fname&lt;/em&gt;-1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ollowing m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1.gif" width=536 height=141 alt="Positive mask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Blurred Im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sh to simulate a shadow from a nearb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rather than a sharp shadow as ca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we need to prepare a blurred ver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olution kernel whi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specified by the &lt;b&gt;-b&lt;/b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1), written into the temporary file &lt;tt&gt;&lt;em&gt;fname&lt;/em&gt;-2.pp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PGM format, and then the blurred imag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onvol &lt;em&gt;fname&lt;/em&gt;-2.ppm &lt;em&gt;ifile&lt;/em&gt; &amp;gt;&lt;em&gt;fname&lt;/em&gt;-10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lur setting of 11 pixels, the blur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10-t.jpg" width=536 height=141 alt="Blurred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ffset Shadow Clip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even bogus ones like we're generating, usually look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by a light source diagonally displaced from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-casting object.  To achieve this effect, we first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rom the blurred shadow image reduced in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specified by the &lt;b&gt;-b&lt;/b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half the blur (&lt;b&gt;-b&lt;/b&gt;)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xsize&lt;/em&gt; and &lt;em&gt;ysize&lt;/em&gt; argume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the size of the input image in pixels less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n the respectiv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cut 0 0 &lt;em&gt;xsize&lt;/em&gt; &lt;em&gt;ysize&lt;/em&gt; &lt;em&gt;fname&lt;/em&gt;-10.ppm &amp;gt;&lt;em&gt;fname&lt;/em&gt;-4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clip is the identical to the shadow on background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y the offset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4-t.jpg" width=531 height=136 alt="Offset shadow cli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ffset Sha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ready to assemble the shadow offset by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We do this by pasting the image cut in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ank background, yielding an image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with the blurred shadow displaced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paste -replace &lt;em&gt;fname&lt;/em&gt;-4.ppm &lt;em&gt;xoffset&lt;/em&gt; &lt;em&gt;yoffset&lt;/em&gt; &lt;em&gt;fname&lt;/em&gt;-5.ppm &amp;gt;&lt;em&gt;fname&lt;/em&gt;-6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6-t.jpg" width=536 height=141 alt="Offset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verse Mas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itch everything together, we need an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repared earlier--one where black pixels represen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material is white.  This is easi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ositive mask through &lt;b&gt;pnminvert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invert &lt;em&gt;fname&lt;/em&gt;-1.ppm &amp;gt;&lt;em&gt;fname&lt;/em&gt;-7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7.gif" width=536 height=141 alt="Inverse 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sked Input Im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the inverse mask prepared in the previous ste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containing all non-background pixels from the sourc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pixels set to black.  We simply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ask by the sourc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multiply &lt;em&gt;ifile&lt;/em&gt; &lt;em&gt;fname&lt;/em&gt;-7.ppm &amp;gt;&lt;em&gt;fname&lt;/em&gt;-8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et voil�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8.gif" width=536 height=141 alt="Masked Input 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hadow with Source Maske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intermediate step before joining the imag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s preparing a shadow image with all non-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mage set to black.  This ensures that when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shadow, the shadow will not override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multiply &lt;em&gt;fname&lt;/em&gt;-6.ppm &lt;em&gt;fname&lt;/em&gt;-1.ppm &amp;gt;&lt;em&gt;fname&lt;/em&gt;-9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multiplying the shadow by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mage, which sets all non-background pixel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t9-t.jpg" width=536 height=141 alt="Shadow with Source Mask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Final Produc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last, we're ready to put together the pieces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to our ever-patient user.  This amount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sked input image (consisting solely of non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the original image) to the shadow with sourc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all source pixels are bl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marith -add &lt;em&gt;fname&lt;/em&gt;-8.ppm &lt;em&gt;fname&lt;/em&gt;-9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, with shadow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out-t.jpg" width=536 height=141 alt="Output: Image with translucent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mooth Operat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computer graphics programs create sharp e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t's often best to create an image at a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for presentation, then scale it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a tool which resamples the im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ing jagged edges by averag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Using the output of &lt;b&gt;pnmshadow&lt;/b&gt;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scaling to half size with &lt;b&gt;pnmscale&lt;/b&gt;, we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oothed image, with shadow, ready to ado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figures/shadout2-t.jpg" width=268 height=71 alt="Half scale image with translucent sha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href="how.html"&gt;How it works with black shadows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href="./"&gt;&lt;b&gt;pnmshadow&lt;/b&gt; main page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a href="/"&gt;John Walker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