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89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50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26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3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23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737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8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53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4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673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4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57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49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71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9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