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1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0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98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44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54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28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93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80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06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88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8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32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54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29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00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70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