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22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76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18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233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44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651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097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09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638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087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17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02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42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14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30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44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47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