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48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571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332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27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265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603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282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290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32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000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202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550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808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