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1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273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85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25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27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08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8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3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869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262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93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53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81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3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18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