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866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1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304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246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473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236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17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982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005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12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985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954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043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