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13109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22984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21376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83137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78480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4570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42613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79781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87663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63655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42576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65498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68735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78590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56382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62874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42954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89878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99361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47457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6366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11250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25171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65667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61891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73805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67868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9842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33516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67068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50236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34515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82375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05340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61350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46930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41855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06410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80199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