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99225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444266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