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4290906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630684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7136180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538779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