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hyra : Interfaces and Support code for Abstract Numerical Algorithms (AN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intr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interfac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interfaces_operator_vecto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operator_vector_ana_fundamental"&gt;Fundamental ANA Operator/Vec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operator_vector_ana_extended"&gt;Extended ANA Operator/Vec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interfaces_operator_solv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operator_solve_ana_fundamental"&gt;Fundamental ANA Operator Solve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operator_solve_ana_extended"&gt;Extended ANA Operator Solve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interfaces_nonlinea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nonlinear_model_evaluator_ana_fundamental"&gt;Fundamental ANA Model Evaluato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&lt;a href="index.html#interfaces_nonlinear_solvers_ana_fundamental"&gt;Fundamental ANA Nonlinear Solver Interfac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suppor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support_operator_vecto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support_operator_solv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support_nonlinear_model_evaluator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support_nonlinear_solver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adapter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adapters_epetra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adapters_tpetra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\ref thyra_adapters_epetraext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hyra_brows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software_technicaliti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dependenci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faq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document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contributor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related_software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package contains a set of interfaces and supporting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asic interoperability mechanisms between different types of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e foundation of all the interfaces related to abstract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(ANAs) are the mathematical concepts of vectors, vector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operators.  All other ANA interfaces and support software are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damental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page provides the starting point for all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interfaces and software.  This documentation is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%Thyra is broken up into a number of differen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s 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interfaces_sec Thyra interoperability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ftware in the &lt;tt&gt;src/interfaces&lt;/tt&gt; director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interoperability interfaces needed to glue code toge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ritical aspect of %Thyra.  In addition, interfac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ed between &lt;em&gt;fundamental&lt;/em&gt; interfaces and &lt;em&gt;extended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interfaces_operator_vector_sec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interface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undamental ANA Operator/Vector Interfaces&lt;/b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interfaces_operator_vector_ana_fundamenta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Op_Vec_fundamental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hyraOperatorVectorSimpl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al set of basic operator/vector interfaces described her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all of the interoperability interface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Numerical Algorithms (ANAs) provided in the %Thyr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interface classes shown in the above UML class dia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VectorSpaceFactoryBase&lt;/tt&gt; is the basic factory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&lt;tt&gt;Thyra::VectorSpaceBase&lt;/tt&gt; objects given a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VectorSpaceBase&lt;/tt&gt; is the fundamental abstract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space that defines the scalar product and factory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&lt;tt&gt;Thyra::VectorBase&lt;/tt&gt; and &lt;tt&gt;Thyra::MultiVectorBas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VectorBase&lt;/tt&gt; is the fundamental abstract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te-dimension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LinearOpBase&lt;/tt&gt; is the fundamental abstract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MultiVectorBase&lt;/tt&gt; is the fundamental abstract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 of colum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face classes rely on a few \ref Thyra_Op_Vec_BasicType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ic ty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ref Thyra_Op_Vec_Exceptions_grp "basic exception clas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paper describing the RTOp approach, which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for &lt;tt&gt;RTOpPack::RTOpT&lt;/tt&gt;, can be foun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software.sandia.gov/RTOp/RTOpTOMS.pdf"&gt;this paper&lt;/a&gt;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 is a refinement of the C and C++ RTOp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aforementioned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xtended ANA Operator/Vector Interfaces&lt;/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interfaces_operator_vector_ana_extended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Op_Vec_extended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interfac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undamental ANA Operator/Vector Interfaces and provide other pieces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 new types of interoperability.  For example, this is where interfaces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&lt;em&gt;composite&lt;/em&gt; subclasses exist for product, or block, vect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Thyra::ProductVectorSpaceBase&lt;/tt&gt;), vectors (&lt;tt&gt;Thyra::ProductVectorBase&lt;/t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vectors (&lt;tt&gt;Thyra::ProductMultiVectorBase&lt;/tt&gt;).  Various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decorator&lt;/em&gt; and &lt;em&gt;composite&lt;/em&gt; linear operators are also contain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, for example, &lt;tt&gt;Thyra::ScaledAdjointLinearOp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Interfaces to product vector spaces, vectors and multi-vector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ProductVectorSpaceBase&lt;/tt&gt; defines an interf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product vector space compos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onstituent &lt;tt&gt;Thyra::VectorSpace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ProductVectorBase&lt;/tt&gt; defines an interf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product vector compos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onstituent &lt;tt&gt;Thyra::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ProductMultiVectorBase&lt;/tt&gt; defines an interf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product multi-vector compos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constituent &lt;tt&gt;Thyra::Multi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Composite and other linear operator base classes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 "implicit" denotes the fact that the operators are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d.  For example, the sum of the implicitly added linear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calculated, but the action of these operators on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d correctly as the sum of the action of each individual opera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ScaledAdjointLinearOpBase&lt;/tt&gt; is the base clas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rator subclasses that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and/or transpose a &lt;tt&gt;Thyra::LinearOp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ZeroLinearOpBase&lt;/tt&gt; defines the interface for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IdentityLinearOpBase&lt;/tt&gt; defines the inte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linear operator \f$I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AddedLinearOpBase&lt;/tt&gt; defines th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added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MultipliedLinearOpBase&lt;/tt&gt; defines th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added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DiagonalLinearOpBase&lt;/tt&gt; defines the interf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diagonal line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BlockedLinearOpBase&lt;/tt&gt; is a base class for a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ed &lt;tt&gt;LinearOpBa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PhysicallyBlockedLinearOpBase&lt;/tt&gt; is a base cla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blocked &lt;tt&gt;LinearOpBase&lt;/tt&gt; object where the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MPI-Specific ANA-based interfac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se interfaces are not strictly related to ANA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appropriate to be placed in this collection. 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rived for the ANA interfaces and therefore, very weakly,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oll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MpiVectorSpaceBase&lt;/tt&gt; defines an interface fo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lements to processors in an SPM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Miscellaneou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MultiVectorFileIOBase&lt;/tt&gt; is an interface fo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at can read and write (multi)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d from files in a very abstrac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MultiVectorRandomizerBase&lt;/tt&gt; is an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tegy objects that can produce random vectors and multi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euchos::PolynomialTraits&lt;/tt&gt; is a concrete traits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in the &lt;tt&gt;Thyra::ModelEvaluator&lt;/tt&gt;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interfaces_operator_solve_sec Operator Solv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undamental ANA Operator Solve Interfaces&lt;/b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interfaces_operator_solve_ana_fundamenta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\ref Thyra_Op_Solve_fundamental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PreconditionerFactory75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LinearOpWithSolveAndFactory75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interfaces that provide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econditioners, linear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tt&gt;Thyra::LinearOpWithSolveBase&lt;/tt&gt;), and factories for thes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LinearOpWithSolveFactoryBase&lt;/tt&gt; and &lt;tt&gt;Thyra::PreconditionerFactoryBase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we use the term "forward" to denote the original operator to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er is associated to distinguish it from the "inverse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PreconditionerBase&lt;/tt&gt; defines an interface to left,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left/right, and otherwise general preconditi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PreconditionerFactoryBase&lt;/tt&gt; defines an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or updating a &lt;tt&gt;Thyra::PreconditionerBase&lt;/tt&gt; object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&lt;tt&gt;Thyra::LinearOp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LinearOpWithSolveBase&lt;/tt&gt; defines a simpl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 inverse linear operat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LinearOpWithSolveFactoryBase&lt;/tt&gt; defines an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or updating a &lt;tt&gt;Thyra::LinearOpWithSolveBase&lt;/tt&gt; object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&lt;tt&gt;Thyra::LinearOpBase&lt;/tt&gt;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Extended ANA Operator Solve Interfaces&lt;/b&gt;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interfaces_operator_solve_ana_extended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\ref Thyra_Op_Solve_extended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here is a variety of extended interfaces that build on the fundamental operator/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&lt;b&gt;Composite linear operator base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BlockedLinearOpWithSolveBase&lt;/tt&gt; is a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licitly defined &lt;tt&gt;Thyra::LinearOpWithSolveBase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as one or more &lt;tt&gt;Thyra::LinearOpBase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LinearOpWithSolveBase&lt;/tt&gt; sub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&lt;tt&gt;Thyra::PhysicallyBlockedLinearOpWithSolveBase&lt;/tt&gt; i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r composite &lt;tt&gt;Thyra::BlockedLinearOpBase&lt;/tt&gt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built for constituent &lt;tt&gt;Thyra::LinearOp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Thyra::LinearOpWithSolve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interfaces_nonlinear_sec Nonlinea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Nonlinea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undamental ANA Model Evaluator Interfaces&lt;/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interfaces_nonlinear_model_evaluator_ana_fundamenta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\ref Thyra_Nonlinear_model_evaluato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age html ModelEvaluator75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ModelEvaluatorBase&lt;/tt&gt; defines basic typ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-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ModelEvaluatorBase::InArgs&lt;/tt&gt; defines the in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&lt;tt&gt;Thyra::ModelEvaluator&lt;/tt&gt; object will accept and is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rguments to a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ModelEvaluatorBase::OutArgs&lt;/tt&gt; defin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/objects that a &lt;tt&gt;Thyra::ModelEvaluator&lt;/tt&gt; object can comp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pass the output functions/objects from a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ModelEvaluator&lt;/tt&gt; defines a very gener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ing a number of different types of nonlinea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b&gt;Fundamental ANA Nonlinear Solver Interfaces&lt;/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"interfaces_nonlinear_solvers_ana_fundamental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: \ref Thyra_Nonlinear_solver_interfaces_cod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here are interfaces for nonlinear equation sol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tt&gt;Thyra::NonlinearSolverBase&lt;/tt&gt; defines a very general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ving a set of nonlinear equations represen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Thyra::ModelEvaluator&lt;/tt&gt;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support_sec Thyra support software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support_operator_vector_sec Operator/Vec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Op_Vec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is a fairly large collection of ANA or client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support software based on the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.  For example, you will find things such as unit test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Thyra::LinearOpTester&lt;/tt&gt;), and concrete product spaces/vectors/multi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Thyra::DefaultProductVectorSpace&lt;/tt&gt;).  Also included is adap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rete implementations for serial and SPMD (Single Program Multiple Data) space/vector/multi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(e.g. &lt;tt&gt;Thyra::DefaultSpmdVectorSpace&lt;/tt&gt;)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software is efficient Java-like handle/wrapp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&lt;tt&gt;Thyra::VectorSpace&lt;/tt&gt;, &lt;tt&gt;Thyra::Vector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erator&lt;/tt&gt;) that defines a convenient AP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ANAs using MATLAB-like operator overload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also provided, including several for the Conjugate Gradient method and the Power Meth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software is really too vast to give a full sense of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 this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support_operator_solve_sec Operator Sol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OperatorVectorANASupportSoftware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contains support software for the operator/solv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testing software like &lt;tt&gt;Thyra::LinearOpWithSolveTest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em&gt;decorator&lt;/em&gt; subcla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DiagonalLinearOpWithSolv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support_nonlinear_model_evaluator_sec Nonlinear Model Evalua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Nonlin_ME_suppor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support software for the nonlinear model evalua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clude &lt;tt&gt;decorator&lt;/tt&gt; subcla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DefaultFiniteDifferenceModelEvaluato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support_nonlinear_solvers_sec Nonlinear Solver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Nonlin_ME_solv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here is support software for the nonlinear solver inte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mple concrete implementations.  Simple concrete nonlinear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 implementations include examples &lt;tt&gt;Thyra::LinearNonlinearSolv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Thyra::DampenedNewtonNonlinearSolve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adapters_sec Thyra adapters to other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hyra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adapters_epetra_sec Thyra/Epet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Epetra_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the creation/conversion of Thyra objects and E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Examples include &lt;tt&gt;Thyra::EpetraLinearOp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Vector&lt;/tt&gt;, &lt;tt&gt;Thyra::EpetraMultiVector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VectorSpac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adapters_tpetra_sec Thyra/Tpetr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Tpetra_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llows the creation/conversion of Thyra objects and Tp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Examples include &lt;tt&gt;Thyra::TpetraLinearOp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TpetraVector&lt;/tt&gt;, &lt;tt&gt;Thyra::TpetraMultiVector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TpetraVectorSpac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thyra_adapters_epetraext_sec Thyra/EpetraEx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\ref EpetraExt_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are various adapters between Epetra and EpetraExt bas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 interfaces.  For example, one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EpetraModelEvaluator&lt;/tt&gt; class in this collec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hyra_browse_sec Browse all of Thyra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%Thyra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: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%Thyra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hyra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software_technicalities_sec Some Technicalities about Thy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about the software in the %Thyra package are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Scalar and Ordinal (Ordinal) data typ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interfaces are templated on a &lt;b&gt;&lt;tt&gt;Scalar&lt;/tt&gt;&lt;/b&gt;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) type and therefore almost all of %Thyra support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types such as complex types (e.g. &lt;tt&gt;std::complex&lt;double&gt;&lt;/tt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ifferentiation types, interval types and extended precis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&lt;tt&gt;mpf_class&lt;/tt&gt;) in addition to simpler real typ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double&lt;/tt&gt; and &lt;tt&gt;float&lt;/tt&gt;.  The only requir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calar&lt;/tt&gt; data type is that it have value semantics (i.e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, copy constructor, assignment operators) and define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 operators &lt;tt&gt;operator+(...)&lt;/tt&gt;, &lt;tt&gt;operator-(...)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operator*(...)&lt;/tt&gt; and &lt;tt&gt;operator/(...)&lt;/tt&gt;.  The trait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t&gt;Teuchos::ScalarTraits&lt;/tt&gt; provides a means to write &lt;em&gt;type-independent&lt;/em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all of the %Thyra software uses this trait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calar type that is to be used as a &lt;tt&gt;Scalar&lt;/tt&gt; mus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 of this traits class (se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_ScalarTraits.hpp&lt;/tt&gt; for examples of how to do this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SPMD distributed-memory computing is to be u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ations of the traits class &lt;tt&gt;Teuchos::SerializationTraits&lt;/tt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interfaces and related software are not templated on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ordinal) type.  Instead, the type &lt;tt&gt;Thyra::Ordinal&lt;/tt&gt; is us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typedef that is defined at configure time to be an integ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ize.  This type must be able to hold the valu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a vector space that will be used by an executable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forms and use cases, &lt;b&gt;&lt;tt&gt;int&lt;/tt&gt;&lt;/b&gt; is sufficient, but in other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on some 64 bit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tt&gt;long int&lt;/tt&gt;&lt;/b&gt; may be necessar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ing on the index (ordinal) type does not result in any degrad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ility, runtime speed, or storage usage for any use case.  However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ubclasses of the %Thyra interfaces, such as spars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, may need to be templated on a local index (ordinal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ynamic memory managemen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in the %Thyra and related packages almost exclusive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%Teuchos&lt;/tt&gt; smart reference counted pointer class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dynamically allocated memory with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s used include &lt;tt&gt;Teuchos::Ptr&lt;/tt&gt;, &lt;tt&gt;Teuchos::Array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ArrayRCP&lt;/tt&gt;, &lt;tt&gt;Teuchos::ArrayView&lt;/tt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Tuple&lt;/tt&gt;.  %Thyra rigorously uses idioms for the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ntroduced in &lt;a href="RefCountPtrBeginnersGuideSAND.pdf"&gt;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's Guide&lt;/a&gt;, described in great detail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cs.sandia.gov/~rabartl/TeuchosMemoryManagementSAND.pdf"&gt;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ory Management Classes&lt;/a&gt;, and summarize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hyraCodingGuideLines.pdf"&gt;%Thyra Coding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Error (exception) handling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and general exception handling in the %Thyra interfac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performed using the built-in C++ exception handling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&lt;tt&gt;try&lt;/tt&gt;, &lt;tt&gt;throw&lt;/tt&gt; and &lt;tt&gt;catch&lt;/tt&gt;) and all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hould inherit from the standard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exception&lt;/tt&gt;.  All exceptions in %Thyra software are throw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&lt;tt&gt;TEUCHOS_TEST_FOR_EXCEPTION()&lt;/tt&gt; or &lt;tt&gt;TEUCHOS_TEST_FOR_EXCEPT()&lt;/tt&gt;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using these macros it is easy to set a breakpoint in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an exception is thrown by setting a breakpoint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euchos::TestForException_break()&lt;/tt&gt; (e.g. by typing &lt;tt&gt;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::TestForException_break&lt;/tt&gt; in gdb).  If Trilinos is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rilinos_ENABLE_DEBUG=ON&lt;/tt&gt; then a lot of runtime error che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n %Thyra support software, as well as in m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Whenever development work is being performed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nabled since a lot of errors will be caught that would b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 otherwise.  Significant effort has gone into developing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and in the information that is embedded in the excepti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derived from &lt;tt&gt;std::exception&lt;/tt&gt;) that are thrown when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More detail about how to do debugging with Thyra related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described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cs.sandia.gov/~rabartl/TeuchosMemoryManagementSAND.pdf"&gt;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ory Management Class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dependencies_sec Other Trilinos Packages on which Thyra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code described here is dependent on the following Trilinos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teuchos/doc/html/index.html"&gt;teuchos&lt;/a&gt;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upplies basic utility classes such as &lt;tt&gt;Teuchos::RC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tt&gt;Teuchos::BLAS&lt;/tt&gt; on which %Thyra software dep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rtop/doc/html/index.html"&gt;rtop&lt;/a&gt;&lt;/b&gt;: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basic interfaces for vector reduction/transformation ope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upport code and a library of pre-written RTOp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configuration_sec Configuration of the Thyr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package is configured using CMake and responds 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ffect the code that is built and what cod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re important configuration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tt&gt;Trilinos_ENABLE_Thyra=ON&lt;/tt&gt;&lt;/b&gt;: Causes the %Thyra package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pendent packages to be enabled and built.  Without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%Thyra header files or librari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rilinos, i.e., when one runs &lt;tt&gt;make insta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faq_sec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\ref thyra_faq_grp "here" for a list of frequently asked questions (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or th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documents_sec Documents Describing or are Related to Thy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ThyraOverview.pdf"&gt;A Overview of Thyra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the basic principles that go into the design of th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Vector interface layer (and therefore also for the rest of %Thy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RefCountPtrBeginnersGuideSAND.pdf"&gt; Teuchos::RCP Begin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: An Introduction to the Trilinos Smart Reference-Counted Poin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Almost) Automatic Dynamic Memory Management in C++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the basics of &lt;tt&gt;Teuchos::RCP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a convention for passing objects to and from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in %Thyra adher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cs.sandia.gov/~rabartl/TeuchosMemoryManagementSAND.pdf"&gt;Teu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Memory Management Classes, Idioms, and Related Topics: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provides a complete discussion of the motivation, the desig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ioms surrounding, and other important idioms related to the fu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uchos memory management classes that Thyra is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http://software.sandia.gov/RTOp/RTOpTOMS.pdf"&gt;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/Transformation Operators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the need for, and the basic design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RTOpPack::RTOpT&lt;/tt&gt;.  The concrete implementation described in thi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 structs while the current &lt;tt&gt;%RTOpPack::%RTOpT&lt;/tt&gt;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d C++ clas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LinearAlgebraFunctionConvention.pdf"&gt;A Simple Conv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Linear Algebra Function Prototypes in C++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note describes a simple convention for writing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ar algebra operations.  This convention is used in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VectorStdOpsAll_LA_names_grp "this set of functions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ThyraCodingGuideLines.pdf"&gt;%Thyra Coding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(TCDG) [PDF]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oding and documentation guidelin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%Th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ToDo: Put in a link to a real Thyra Journal paper at some point!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contributors_sec Contributors to the Thyra Package and Rel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ibutors to the %Thyra package, or related packages,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oscoe Bartlett (rabartl@sandia.gov) &lt;a href="http://www.cs.sandia.gov/~rabartl"&gt;[website]&lt;/a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Thyra lead developer, Stratimikos lead developer, MOOCHO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odd Coffey (tscoffe@sandia.gov) : Rythmos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ichael Heroux (maherou@sandia.gov): Trilinos lead, Epetra and AztecOO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Kevin Long (krlong@sandia.gov) : %Sundance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oger Pawlowski (rppawlo@sandia.gov) : %NOX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ic Phipps (etphipp@sandia.gov) : %LOCA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an Williams (william@sandia.gov) : %FEI lea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related_software_sec Other Software Related to Thy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artial list of software related to %Thy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stratimikos/doc/html/index.html"&gt;Stratimikos: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s for %Thyra Linear Solver and Preconditioner Adapters&lt;/a&gt;&lt;/b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mikos contains neatly packaged access to all of the %Thyra linear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conditioner wrappers.  Currently, these allow the creation of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rs for nearly any &lt;tt&gt;Epetra_RowMatrix&lt;/tt&gt; object.  However, the Be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llows for the arbitrary implemention of the linea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moocho/doc/html/index.html"&gt;MOOCHO/Thy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that take %Thyra Nonlinear Model Evaluator objects and express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-constrained optimization problems&lt;/a&gt;&lt;/b&gt;: These adapters all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access the nonlinear, simulation-constrained optimiz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in MOOCHO through the Thyra::ModelEvaluato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